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magine that you have just completed the best professional development training session you have ever experienced.  You feel enlightened, inspired…  energized.  “See” the two brilliant presenters finishing their presentation.  “Feel” your hands begin slow, single claps.  “Hear” others join you as everyone begins to applaud in a rising crescendo of joyous recognition.  “Feel” yourself rise to your feet.  “Ignore” the brilliant presenters’ futile attempts to stop the thunderous ovation.  You’re applauding!  You’re applauding!  You’re applauding!</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5:55:00Z</dcterms:created>
  <dc:creator>Will Pope</dc:creator>
  <dc:description/>
  <cp:keywords/>
  <dc:language>en-US</dc:language>
  <cp:lastModifiedBy>Will Pope</cp:lastModifiedBy>
  <dcterms:modified xsi:type="dcterms:W3CDTF">2009-03-12T05:55:00Z</dcterms:modified>
  <cp:revision>1</cp:revision>
  <dc:subject/>
  <dc:title>Imagine that you have just completed the best professional development training session you have ever experienced</dc:title>
</cp:coreProperties>
</file>